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81498280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022787084"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204897579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80716000"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878934975"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1791961415"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2042536957"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